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CE in Applied ICT Unit G059: ICT Solutions for people with individual needs </w:t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se Study Note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ame of Pers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ir impairment or disabil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they can do at pres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bil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they cannot do at pres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 Disabi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they may be able to do – with the help of technolo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 Possibi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 solutions that are needed to enable th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dw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w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iguration and adapt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ining and suppo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2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ab/>
      <w:tab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27:00Z</dcterms:created>
  <dc:creator>Bob Parsons</dc:creator>
  <dc:description/>
  <cp:keywords/>
  <dc:language>en-US</dc:language>
  <cp:lastModifiedBy>Maggie</cp:lastModifiedBy>
  <dcterms:modified xsi:type="dcterms:W3CDTF">2009-08-18T12:27:00Z</dcterms:modified>
  <cp:revision>2</cp:revision>
  <dc:subject/>
  <dc:title>Course Schedule for unit 20 – ICT Solutions for Individuals with Special Needs</dc:title>
</cp:coreProperties>
</file>